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38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66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09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5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91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83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95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609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65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57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32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370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53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59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010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