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439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140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340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061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864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877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585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64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360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647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080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995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328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62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751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29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493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