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4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97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68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76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49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80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051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9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79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3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78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079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68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09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