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81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00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208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97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61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57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275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354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67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717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45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5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124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