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303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862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082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602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768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542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800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410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552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46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152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236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360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