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7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17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99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345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9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81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757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86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5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7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88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5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98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02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99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5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24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