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333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604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1027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495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6251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299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165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10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72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068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776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499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0475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8230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68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