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322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492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012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02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794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6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750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192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58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476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877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392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093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46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450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258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917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