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310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125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45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214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747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926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153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354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414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275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048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453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682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