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8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496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575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686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046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357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451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75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100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546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408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658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04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