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93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1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63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73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73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86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1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08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44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401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80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90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56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