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948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317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082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939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505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892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573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429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46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374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943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759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150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