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67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686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147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45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972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621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573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782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960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953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56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55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727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33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70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