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231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73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57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1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831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25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779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789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465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39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9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26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547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878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569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51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072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