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58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88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61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51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7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738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34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3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87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298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5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09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89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32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547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13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666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