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7641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68459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39451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26700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43497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14754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89386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80056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14284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50578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59317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9805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87279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66757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95089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