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570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900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268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021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993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706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092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495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496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253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925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794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275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