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62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303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94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298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59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3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355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052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685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15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78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920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194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