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97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161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818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77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00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961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332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968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665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545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274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888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899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