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600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410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021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220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251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977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839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260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757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856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597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615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883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399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403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938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655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