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8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07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980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3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77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19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94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51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84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772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0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795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90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480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44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