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235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93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049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86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16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8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141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598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20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99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59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8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8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471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447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766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815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