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6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47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80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80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18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27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29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31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5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795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65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15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07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00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304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