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864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767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406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65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867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73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912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678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034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713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753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474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643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112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554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