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939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430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12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205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35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319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646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189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21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732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86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765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097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