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335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255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72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585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675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352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085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030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898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007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190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39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751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076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819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818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226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