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686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639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348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090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360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191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76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401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875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385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624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27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496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341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860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390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935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