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544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617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255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060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863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27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062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967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514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74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158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72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