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472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882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598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397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560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066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883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394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190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485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252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480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994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719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484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