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543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9664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8729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4443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9879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9821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4950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1840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2549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0908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5131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2584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1215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1727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941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