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351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49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15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23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324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506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7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93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279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123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11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47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227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568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66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68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3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