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97903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1991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9517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1002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5575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08171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8519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2655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58286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1441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0218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455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9089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2077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7544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8397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60503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