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442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572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360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874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565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357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37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505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330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108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209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74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97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