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03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304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3501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4228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947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276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797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185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793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672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35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596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206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402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337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