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08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524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256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975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121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53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322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667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293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653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075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345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90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