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87562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192967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742117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154768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946424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101976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404298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428922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577626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92139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40670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52764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218032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