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10061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71408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59122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76701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57537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48855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79975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41260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9385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19545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08727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74512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91544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69298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17205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69540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51616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