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455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884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8944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828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8644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565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2808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6726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12523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051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706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6098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12095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141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939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983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0279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