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94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52485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11530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057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3640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175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9179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3660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3195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87595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4377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01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841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544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07852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