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244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0508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8478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2639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8388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7794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2356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790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1011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291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2119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6476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496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