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665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47906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7363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6654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575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472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838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7490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790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6637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54540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6732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238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08208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843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