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9420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9363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283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2619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984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0067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4719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06116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91132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39964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6972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1610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9249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8843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7581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