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25535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6243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2503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6965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4798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7491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4664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0445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4575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548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852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751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36245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1750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6068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9460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974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