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268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758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95278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4891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041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58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400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717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1926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9354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7875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0377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5086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