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6537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343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4407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6082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42014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23428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4862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170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9080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0771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1988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2391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2260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4896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28901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