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114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3622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7354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28975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9337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32933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1063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472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376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2765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263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8883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9418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70284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18519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127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1598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