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030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0565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240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3772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1861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25995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59950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245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1067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9655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6679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255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39507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