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259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178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421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193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120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795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960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918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077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492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822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442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284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635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843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