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0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1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72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6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961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412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25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44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065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371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21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8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150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