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04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32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66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223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12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41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310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0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41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289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2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3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2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79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21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34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252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