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93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15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6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074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909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137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70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375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984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301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12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863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9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557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14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