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18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453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39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725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877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141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207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820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54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3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57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2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27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06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802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91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