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915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8604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739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7302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359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7641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229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9206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7624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3760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354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407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5455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