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678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680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916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915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97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60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343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484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81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588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19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721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