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037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453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962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326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14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762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615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554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050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631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613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274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743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169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780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245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790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