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50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22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18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87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2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07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98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8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131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3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0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4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17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31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85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37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82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