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3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134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24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057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73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587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709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199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50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64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53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334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099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88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682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