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4624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494856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884265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8697124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485310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944663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349668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3694173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651467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9707369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68210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58843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271611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