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429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141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890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662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70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148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59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129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462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481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36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757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47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330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949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