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3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31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3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89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41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89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2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9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01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7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121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84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4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71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149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