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7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8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080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6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144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15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624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51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9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92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4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24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