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852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3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277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828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18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727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699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38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431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960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20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370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000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740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098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754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85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