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87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932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810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680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156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100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429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002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088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951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444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099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828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151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500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