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713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588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575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131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88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69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248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847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279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814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970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16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251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