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297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2790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503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8052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859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6655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6090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2343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6346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251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791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869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277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370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7998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299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59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