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661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494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551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789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351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933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53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642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63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42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390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618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332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143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043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779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450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