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23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9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55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5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621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74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01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84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37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29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906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965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