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577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8906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347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72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432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4753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049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159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734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629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370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362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837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