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1458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82041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9791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9823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66367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65300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05520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36035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67455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03337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35721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2486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2019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2038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65512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11338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6799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