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841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742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69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620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81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469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474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488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891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877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62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009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96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537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437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