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179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710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554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518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057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469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800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963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82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235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065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35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917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049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093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