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4180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6218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4764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5231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974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5476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7452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0810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3997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7347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138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639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8631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6120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5842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6072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101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