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203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848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87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478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019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709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629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559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171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223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096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550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706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737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29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