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74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37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97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23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40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90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80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43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32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4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1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41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9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1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93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13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