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5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45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561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849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75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865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44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091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167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97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88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1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504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