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865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12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75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3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29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64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64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865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2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798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87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967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989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