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803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708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264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396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560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783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274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376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476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982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501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274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044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630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427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