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46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99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67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4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701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034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92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065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49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054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54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