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415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255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210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896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862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27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698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573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077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660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357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335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503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263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423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777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768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