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969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899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343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242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200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877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0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709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505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1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080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198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