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404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260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5587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842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708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960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817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3249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71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7271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535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0595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92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9649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039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