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89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22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323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064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92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176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508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982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812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484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87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17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248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114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876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260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584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