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05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510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767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818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525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119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363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587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969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974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93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839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356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993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658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