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6568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79359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469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98775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33298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0191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0621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1610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4030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6627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723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401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6909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677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0207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0048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42787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