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936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5361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8939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7438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8049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254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6750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141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3703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7885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0453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349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7551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7797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3276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