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895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984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1455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733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985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452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825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145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395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839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379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285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583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