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36828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860257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112181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769281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296438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429807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124277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473846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277567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348612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084211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788627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649372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680690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187698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