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17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26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807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477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938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1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697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633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87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2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8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14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562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84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14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67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56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