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978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147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056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952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216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527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97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679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869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068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458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990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969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