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82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8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95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137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398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286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081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108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600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39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0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11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73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