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2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73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40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51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0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6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0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153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16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9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034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4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0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95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37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