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872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204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332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259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039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421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892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154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9880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497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099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931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303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038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228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432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581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