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93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145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27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554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55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914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523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512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291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40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433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8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092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