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77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589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03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34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7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49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440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81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89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54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13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49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19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594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996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