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689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995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756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226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028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362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799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647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016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130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76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181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39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245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76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21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540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