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949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929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183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128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665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044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059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4216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622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085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980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100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431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