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169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750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8059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2547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126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5722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8268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7776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5504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4208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665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022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913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2959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7414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8541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3366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