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439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105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295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061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088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332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596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054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180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349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03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208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629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799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127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396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558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