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800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269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930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350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814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427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294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808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497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095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758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688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27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456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243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