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026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137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526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849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804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5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006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647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883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636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750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093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11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