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157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284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181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199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926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265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186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673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340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391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395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010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951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562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709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