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09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99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67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65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45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84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57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340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28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68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57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23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5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72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