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027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143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805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335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674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434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722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191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614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733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753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368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681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