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686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873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796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404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520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528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107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010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598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505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883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509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153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