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12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45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635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78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529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205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81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58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501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419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468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856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212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46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08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327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47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