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614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908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649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404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82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478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343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951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271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535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32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210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854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904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308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835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59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