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70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024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33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63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16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82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887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9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7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9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28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14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3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20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73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