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7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964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323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260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71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372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372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031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565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718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94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436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672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66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14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