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774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132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3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321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939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309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837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238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917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729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773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477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70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532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356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495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027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