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9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351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805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302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68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22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835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181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288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671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994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29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94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