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14988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5708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13801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65294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51756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50123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96731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09242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19610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2328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50646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44647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99789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20783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00717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76836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07539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