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572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324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695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90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229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965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535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748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202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113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987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468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356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157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420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