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59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73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966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79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35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661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07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05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148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487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465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48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377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