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23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3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107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325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993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75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58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915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61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19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31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92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653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185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776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2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