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472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768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057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756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990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2157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212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408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618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664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15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734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386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949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993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