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395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74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914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866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309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354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498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235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909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001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600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737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649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