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66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427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17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52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190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764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74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40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87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96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54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19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810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935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431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