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566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302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724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834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854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302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055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960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24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943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089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934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077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866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622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098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300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