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590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712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692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555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466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370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309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501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049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740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52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974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788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