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998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093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84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991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788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570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392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008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970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910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09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599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473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764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213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936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85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