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63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02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731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13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93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67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42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62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906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45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659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265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68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479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62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