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920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893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565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405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266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713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979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526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898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166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987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275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210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276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451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234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327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