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515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3146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4550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9402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8814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3689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8231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7004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2439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3847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9747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059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7558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324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2860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