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43711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18736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42296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64003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960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6310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24015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12915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35764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36658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02836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00905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00836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