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68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59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5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19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10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0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80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7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716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7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52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0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