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87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799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094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723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067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141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65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8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831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619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0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7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458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