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8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04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77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28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18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5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10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71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5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99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347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95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501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41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5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