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9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568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18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89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083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4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5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9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46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477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0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8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81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14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46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45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30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