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464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63418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19262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6847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288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9682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6748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4361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08027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54611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58963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767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4289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77134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3169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42927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3334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