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913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981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391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924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057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189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652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364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050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399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979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533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132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