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827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672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257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019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031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206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498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922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749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378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167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30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049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365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698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