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595104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921240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