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431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417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11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919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933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04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046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40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129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131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160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017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68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632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87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96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966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