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2203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6748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1773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140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9017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6211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0229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9382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3598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4043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15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752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3170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9292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4760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3381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7080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