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506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9968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2527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9985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7511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9470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3173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59189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1774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3238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2265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2121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4790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5658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073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