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227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950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054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676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276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884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275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164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994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67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862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206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073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466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942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