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35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14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05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55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64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43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307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63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323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1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40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21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