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312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1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0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773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483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447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27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788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825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243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246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31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239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