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238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078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16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846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389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900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495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81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20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895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004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461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287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