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24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730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885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35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38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824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095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50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993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544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31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244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544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