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33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986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809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240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005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978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981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286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831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9278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5313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94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603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4796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579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