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043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282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679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00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125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150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419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23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7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135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940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643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865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451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750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541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067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