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283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863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193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431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62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08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20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007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843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8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4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96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117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23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05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641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084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