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751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96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85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55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09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898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34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277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27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911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57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94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892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018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498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