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739670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2141303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584005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482634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358012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115423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669627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62652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279062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671720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87338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98703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36083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500851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088004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444037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373635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