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16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851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0735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3098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9866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4729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0262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7267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866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5592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921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953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7283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