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65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5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475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893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11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43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673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40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047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82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00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341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494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330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24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42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