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67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7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2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311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391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803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847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935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0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505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202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87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484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54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32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