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116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948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294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842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834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531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19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729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498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524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085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123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55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794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008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