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347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712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238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042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515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225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973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225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856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885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560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09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934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