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084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18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960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538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20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238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158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685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641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180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806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009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178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