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6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77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220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26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99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5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5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652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0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588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2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83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34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04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123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93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38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