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134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989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92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104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864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158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043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120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581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71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311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359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669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