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45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383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258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263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482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688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77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170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69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061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239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079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31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155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274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