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628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34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42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3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86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29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90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14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947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7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38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36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46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4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55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