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0802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1795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8449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2735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5234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7610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3874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1169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8304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3017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298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490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9355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2372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4446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7062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4888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