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780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157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335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495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620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841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660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690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017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972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739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033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813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69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054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