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549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76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52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475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443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765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00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515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335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859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61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164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55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331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74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