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2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706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836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828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078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46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453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187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72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470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68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769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822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