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998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571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918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490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0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05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05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09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114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04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22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0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53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11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7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82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572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