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77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546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6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62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51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145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164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06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50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21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066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0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777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