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77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90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30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13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0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09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19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7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33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6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3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9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75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58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605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48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