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658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898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4132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750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453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932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37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8588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0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107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120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008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461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50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