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384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65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398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318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855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680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847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63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41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4094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811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993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0113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720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887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9690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21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