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824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674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01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043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8404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462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0572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430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289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476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16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3613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620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8941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9390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669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58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