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49728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424026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750190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875200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699973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22407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429880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041846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162699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442126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175710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146814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830245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035379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298123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