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09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1921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4736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5404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54376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4899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259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4602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40619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430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8641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095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9176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