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014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310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1712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205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8696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5219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23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352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41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182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539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044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3622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