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67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9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49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361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21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846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42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931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637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90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69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66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857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645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05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222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