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72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88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866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50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5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61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94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097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34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4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08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668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42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94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