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9730073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58096655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97829596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71174055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4849781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16581267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64382062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70866134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55902228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30468617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4838843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0782549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72735168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