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645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992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670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551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524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311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505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942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3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322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320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876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008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069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639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796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253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