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901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2724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7742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9648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5794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2322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5544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9329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152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948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3314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341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179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0751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9765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