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963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159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262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03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009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4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62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00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49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827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0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63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13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