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7259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1882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302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1296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897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7991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98254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4910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4941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2192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103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082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2945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6036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2577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5895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5049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