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93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161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986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620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00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06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008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690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26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663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01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10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478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521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45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