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30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42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34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51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22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10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93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65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66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74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01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1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21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03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8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5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7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