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230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297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885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424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974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709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150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227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967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42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419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1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24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