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450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919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085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453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218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616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35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432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307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321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984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222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547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346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97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