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130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37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55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484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479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95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159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00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953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01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253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6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73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