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62832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49916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2258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86494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86422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59322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53028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89362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6702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2579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60080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12822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34125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