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057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684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479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72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312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566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406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792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450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57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26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883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069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529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18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134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980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