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68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20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424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394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815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928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731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226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622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963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50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909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782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218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656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