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78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1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604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10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34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2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9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73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54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03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5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8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