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3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322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0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615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6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26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29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349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8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469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8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917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1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746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