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404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678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723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396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35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14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015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44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0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96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177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180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984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2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51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42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10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