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38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4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09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597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911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62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32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002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768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049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32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39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276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955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7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