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23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67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38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19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082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513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49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55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55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914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454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63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78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141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99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