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418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301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93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885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221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66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315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123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971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295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138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027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107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545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404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519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130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