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955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012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559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955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930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611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625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172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761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883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976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492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589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