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341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017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981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643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951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635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392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685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43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1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18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048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68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096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91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2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224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