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230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854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66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166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532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012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12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207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163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57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081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436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507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