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128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152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459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22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106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653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0304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9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763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99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21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06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671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3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012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96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455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