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50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925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650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23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530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228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731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219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9756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142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686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328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093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