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334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042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458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1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3041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72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042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459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167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873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017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288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032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01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510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