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45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516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258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059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081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09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850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370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213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88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67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344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0315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523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687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90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906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