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017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939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410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9525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991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798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896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078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111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514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214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892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987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162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229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