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72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72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19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720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39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226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438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73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1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523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367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86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95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