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85505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53594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70763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