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98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0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36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521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672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61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63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437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450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284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05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306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5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