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53247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15950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00176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46602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14195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8024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17840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14257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52450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9588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6424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99389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11509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80005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14124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85833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87253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