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01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36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676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39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65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11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168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150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250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82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60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98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28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2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411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