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192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3650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2541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37455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15010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6891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8592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93143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5744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3454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996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0310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2637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