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385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00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52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084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464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766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579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516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754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495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363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894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931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100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478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67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394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