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603407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256292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8766444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3193557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52474187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00493894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69328241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73257301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62732508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39660276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56851885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41675081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94523025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72649374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47260959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