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69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9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953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448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75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918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679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460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59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684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20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934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44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00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394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746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