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541038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508925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693999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384723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55414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08239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965587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445426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524463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066512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87721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15343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339520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957584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393337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0403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973198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