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668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48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4961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7709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0651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9308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691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680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328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191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38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332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960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