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497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256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01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181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35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0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493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86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56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6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044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332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