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572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302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99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574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52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425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649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919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785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031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383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041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872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155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557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