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7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67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65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6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0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286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75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9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055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066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950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43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82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4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08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