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971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604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481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836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351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311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034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046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659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383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229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780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587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