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307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8406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9578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574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4456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343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144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75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686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8102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7125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443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382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51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4644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