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8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25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015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42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292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61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73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442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968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86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8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24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2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377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39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