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236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770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102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33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696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330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24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701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948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060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714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303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969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47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869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576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28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