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250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888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99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084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33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266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579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861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56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402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580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484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473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990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360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784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554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