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74732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2672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59729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65140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82922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42128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75520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99955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46809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5286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28426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63730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97043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