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4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3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18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12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98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98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13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30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59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41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11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6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17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23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