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807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940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0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569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319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16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353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616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411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173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103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761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258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