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89500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48885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56677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63155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87584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36047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1324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72699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4843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2719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88582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4269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64302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