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8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63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71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1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56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76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065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517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37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03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41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659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54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32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6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