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337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914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17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69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812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049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987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831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669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098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727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848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969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185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839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45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987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