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91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6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03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97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754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370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815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56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683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341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86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46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304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925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007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707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951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