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928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928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242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54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922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782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089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931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447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420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636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511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405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132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006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664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852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