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33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00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90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97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8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08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39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09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76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36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53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17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