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04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366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156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150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316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871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66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018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33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246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316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776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813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056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