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47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49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08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20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960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50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6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6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665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7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5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14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