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736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108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599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350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953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726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735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267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326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900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639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727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753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060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263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226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624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