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60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904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215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963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175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969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742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11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585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105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229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361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784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213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5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