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7900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65239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4829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17903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53861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87339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39464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43085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01563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9932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110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62983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2777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