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7322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035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397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883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1367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8749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2544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3493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7718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7780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620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412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807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757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1210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1231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642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