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345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610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540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67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40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11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64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211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619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846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681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902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91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79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157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