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210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693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323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13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22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198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84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6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108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709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884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623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81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189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9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