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565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774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893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428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82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814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388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172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7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756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245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628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070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682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337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546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273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