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049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382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524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963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94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670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841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788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875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774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589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523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022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