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8145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8641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4190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4004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222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203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088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5859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939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672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503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003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0126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683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1169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7093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1600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