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336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492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73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930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422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78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89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74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60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73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7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69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02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264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891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753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