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23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244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0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32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1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83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77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19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020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74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5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082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2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61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