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116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183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136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714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53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582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387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464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544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955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029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098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912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707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948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