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05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47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51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8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36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7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08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52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6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5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11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1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7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