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915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512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154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608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82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692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26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719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636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51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69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53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8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