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338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051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403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351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966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903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121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981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107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491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478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003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168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