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8753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26901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00004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0040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80333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5593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2165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3364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8649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4674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7331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008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5585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0973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7812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4573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3894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