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581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084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388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148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668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713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615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157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6168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891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584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05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243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388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976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277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499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