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964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058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98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702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622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520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56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551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137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940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22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79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61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