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98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952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170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66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9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46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3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19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666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32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8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56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49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7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97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