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72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30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088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85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81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752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915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5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50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33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72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66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395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38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03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