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16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71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4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2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83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41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74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675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80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22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26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47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91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0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04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