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3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79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05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721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67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08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247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73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636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22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22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17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129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