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065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584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92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171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090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305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901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331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844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50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689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227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164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180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84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983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245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