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005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494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79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278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153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46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33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311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828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228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46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66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447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