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37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08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796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20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58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708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28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14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074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05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64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298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4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711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02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