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75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924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319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067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117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652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957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185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041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807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630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766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69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0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823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429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576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