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4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27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92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210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31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782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429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16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079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09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4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24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13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