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10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12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418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274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095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581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61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701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533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159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61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301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53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226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