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38380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66332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64822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64184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71606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82226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38844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21829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94187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6962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18511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65122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16881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71669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82177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93816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39762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