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79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591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055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933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926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59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983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17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79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85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1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327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665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91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01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