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617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88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428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54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976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2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86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44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428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983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09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54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074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897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316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31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37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