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664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85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07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638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188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739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216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31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918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70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54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581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109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