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51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99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08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116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59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23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90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77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140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584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236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760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28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942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846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89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53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