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841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92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70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293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073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682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194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732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396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65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165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63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110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