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7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567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32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7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81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75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06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7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21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00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0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4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79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