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683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96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522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105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909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373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925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556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928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082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505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501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68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144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287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594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975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