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326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6071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625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3757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7918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8544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9477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1121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6146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4716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8415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1605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4750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5733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9566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