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318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702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780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97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230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820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838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733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897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355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010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690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629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512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024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